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 xml:space="preserve">          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     от 19.06.2017 № 47 «О представлении и рассмотрении документов для предоставления субсидий из областного бюджета на возмещение части затрат сельскохозяйственных товаропроизводителей на уплату страховых премий</w:t>
        <w:br/>
        <w:t>по договорам сельскохозяйственного страховани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риведения в соответствие с Порядком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, утвержденным постановлением Правительства Кировской области от 29.07.2009 № 18/218 «О предоставлении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»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в распоряжение министерства сельского хозяйства</w:t>
        <w:br/>
        <w:t>и продовольствия Кировской области от 19.06.2017 № 47 «О представлении</w:t>
        <w:br/>
        <w:t>и рассмотрении документов для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» следующие изменения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Утвердить изменения в Регламенте представления и рассмотрения документов для предоставления субсидий из областного бюджета</w:t>
        <w:br/>
        <w:t>на возмещение части затрат сельскохозяйственных товаропроизводителей</w:t>
        <w:br/>
        <w:t>на уплату страховых премий по договорам сельскохозяйственного страхования, утвержденном вышеуказанным распоряжением министерства сельского хозяйства и продовольствия Кировской области, согласно приложени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Пункт 3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pacing w:val="-2"/>
          <w:sz w:val="28"/>
          <w:szCs w:val="28"/>
        </w:rPr>
        <w:t>«3. Контроль за выполнением настоящего распоряжения возложить</w:t>
        <w:br/>
        <w:t>на заместителя министра сельского хозяйства и продовольствия Кировской области Головкову И.В., контроль за соблюдением получателями субсидий условий их предоставления, определенных подпунктами 3.8 – 3.10 Порядка, −</w:t>
      </w:r>
      <w:r>
        <w:rPr>
          <w:bCs/>
          <w:sz w:val="28"/>
          <w:szCs w:val="28"/>
        </w:rPr>
        <w:t xml:space="preserve"> на заместителя министра сельского хозяйства и продовольствия Кировской области Огородова В.Г.».</w:t>
      </w:r>
    </w:p>
    <w:p>
      <w:pPr>
        <w:pStyle w:val="Style18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через десять дней со дня его официального опубликования и распространяется на правоотношения, возникшие с 01.01.2023.</w:t>
      </w:r>
    </w:p>
    <w:p>
      <w:pPr>
        <w:pStyle w:val="Style18"/>
        <w:tabs>
          <w:tab w:val="clear" w:pos="709"/>
          <w:tab w:val="left" w:pos="993" w:leader="none"/>
        </w:tabs>
        <w:spacing w:lineRule="exact" w:line="400"/>
        <w:ind w:left="70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8"/>
        <w:tabs>
          <w:tab w:val="clear" w:pos="709"/>
          <w:tab w:val="left" w:pos="993" w:leader="none"/>
        </w:tabs>
        <w:spacing w:lineRule="exact" w:line="400"/>
        <w:ind w:left="70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8"/>
        <w:tabs>
          <w:tab w:val="clear" w:pos="709"/>
          <w:tab w:val="left" w:pos="993" w:leader="none"/>
        </w:tabs>
        <w:spacing w:lineRule="exact" w:line="400"/>
        <w:ind w:left="70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Министр сельского</w:t>
        <w:br/>
        <w:t>хозяйства и продовольствия</w:t>
        <w:br/>
        <w:t xml:space="preserve">Кировской области </w:t>
        <w:tab/>
        <w:tab/>
        <w:tab/>
        <w:tab/>
        <w:tab/>
        <w:tab/>
        <w:tab/>
        <w:t xml:space="preserve">      Е.А. Софро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5722430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7:04:00Z</dcterms:created>
  <dc:creator>V</dc:creator>
  <dc:description/>
  <cp:keywords/>
  <dc:language>en-US</dc:language>
  <cp:lastModifiedBy>Колмогорова Татьяна Геннадьевна</cp:lastModifiedBy>
  <cp:lastPrinted>2023-05-05T13:40:00Z</cp:lastPrinted>
  <dcterms:modified xsi:type="dcterms:W3CDTF">2023-05-12T07:04:00Z</dcterms:modified>
  <cp:revision>2</cp:revision>
  <dc:subject/>
  <dc:title>Приложение № 1</dc:title>
</cp:coreProperties>
</file>